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циональный поз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й Анатольевич  ХМАР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году премией "Оскар" за лучший документальный фильм была награждена студентка из Польши, снявшая фильм о наших беспризорных детях, обитающих на московских вокзалах. Девушка пыталась помочь брошенным родителями и государством детям, и нигде не находила поддержки. В этом фильме показано, как наши люди равнодушно проходят мимо спящих на асфальте детей. Стыдно. Что же с нами происходит? Мы забыли, что если народ не беспокоят судьбы детей, то у него нет будущего. И эти несчастные дети обитают в блистательной Москве, которая готова тратить баснословные суммы на проведение Олимпийских игр. Ещё труднее беспризорникам в российской глубинке.</w:t>
      </w:r>
    </w:p>
    <w:p>
      <w:pPr>
        <w:pStyle w:val="Normal"/>
        <w:rPr/>
      </w:pPr>
      <w:r>
        <w:rPr/>
        <w:t>Были времена и похуже, например после войны, но Россия всегда успешно решала проблему беспризорности. Видимо, дело не в сложности экономической ситуации, а в нас самих. Нет дела до беспризорников ни обществу, ни власти. На этом фоне благодеяния наших властей пострадавшим от декабрьского цунами кажутся верхом лицемерия.</w:t>
      </w:r>
    </w:p>
    <w:p>
      <w:pPr>
        <w:pStyle w:val="Normal"/>
        <w:rPr/>
      </w:pPr>
      <w:r>
        <w:rPr/>
        <w:t>Можно, конечно, сказать, что премия "Оскар" присуждена фильму из политических соображений, но какое это имеет значение? Показана правда, и эта правда хлестнула нас особенно больно потому, что нам её показали такой, какой увидела её изумлённая жительница Польши, где ничего подобного и в помине нет, а ведь эта страна гораздо беднее России по всем параметрам. Документальные фильмы о беспризорниках, которые снимали наши тележурналисты, доказывали нам, что эта болезнь, как и безработица, присуща всем странам с рыночной экономикой и с нею нужно бороться, но воспринимать это как неизбежное зло. Польский фильм показал нам, что эта болезнь присуща в Европе только России. Это болезнь нашего общества, все мы тяжело больны цинизмом и равнодушием. Необходимо срочно решать эту проблему. Никакого оправдания существования её в России нет. Пора нам всем понять, что беспризорность - это наш национальный поз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4:36:00Z</dcterms:created>
  <dc:creator>ADM</dc:creator>
  <dc:description/>
  <cp:keywords/>
  <dc:language>en-US</dc:language>
  <cp:lastModifiedBy>ADM</cp:lastModifiedBy>
  <dcterms:modified xsi:type="dcterms:W3CDTF">2005-08-03T14:37:00Z</dcterms:modified>
  <cp:revision>1</cp:revision>
  <dc:subject/>
  <dc:title>Национальный позор</dc:title>
</cp:coreProperties>
</file>